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GIOVANNI LAINO:</w:t>
      </w:r>
      <w:r>
        <w:rPr/>
        <w:t xml:space="preserve"> </w:t>
      </w:r>
    </w:p>
    <w:p>
      <w:pPr>
        <w:pStyle w:val="Normal"/>
        <w:spacing w:lineRule="auto" w:line="360"/>
        <w:ind w:left="851" w:right="567" w:hanging="0"/>
        <w:jc w:val="both"/>
        <w:rPr/>
      </w:pPr>
      <w:r>
        <w:rPr/>
        <w:t>Parlo a nome dell’Associazione Quartieri Spagnoli che a Natale festeggia i venti  anni, dopo otto anni precedenti di gestazione. È interessante la tematizzazione riproposta dal prof. Donolo, dentro un approccio estremamente disciplinato, devo confessare che per certi aspetti, anche come storia, ci sentiamo molto dentro una tematizzazione  di creatività, in realtà, ci sentiremo dentro anche ad una tematizzazione di connettività e di competitività.</w:t>
      </w:r>
    </w:p>
    <w:p>
      <w:pPr>
        <w:pStyle w:val="Normal"/>
        <w:spacing w:lineRule="auto" w:line="360"/>
        <w:ind w:left="851" w:right="567" w:hanging="0"/>
        <w:jc w:val="both"/>
        <w:rPr/>
      </w:pPr>
      <w:r>
        <w:rPr/>
        <w:t xml:space="preserve"> </w:t>
      </w:r>
      <w:r>
        <w:rPr/>
        <w:t>Ho paura che non volendo, dietro questa cosa di associare questione sociale e creatività, c’è ancora una memoria di sfondo;  la coesione sociale, poi, in fondo, con l’economia, non c’ha molto a che fare, è un’altra cosa, quella è roba di ingegneri, di economisti, non sarà questo nell’intenzione dei redattori, però, mi ha attraversato questo dubbio.</w:t>
      </w:r>
    </w:p>
    <w:p>
      <w:pPr>
        <w:pStyle w:val="Normal"/>
        <w:spacing w:lineRule="auto" w:line="360"/>
        <w:ind w:left="851" w:right="567" w:hanging="0"/>
        <w:jc w:val="both"/>
        <w:rPr/>
      </w:pPr>
      <w:r>
        <w:rPr/>
        <w:t xml:space="preserve"> </w:t>
      </w:r>
      <w:r>
        <w:rPr/>
        <w:t xml:space="preserve">Se non siamo stati creativi in venti anni, perché? Noi siamo stati dagli anni ’80  connessi con molta gente in Europa, allora, già facevamo reti corte e lunghe, ossia, stavamo molto radicati in un posto piccolo, addirittura in un terraneo, veniva la gente più diversa da tutta Europa. Sono convenzioni quelle che ci diamo. </w:t>
      </w:r>
    </w:p>
    <w:p>
      <w:pPr>
        <w:pStyle w:val="Normal"/>
        <w:spacing w:lineRule="auto" w:line="360"/>
        <w:ind w:left="851" w:right="567" w:hanging="0"/>
        <w:jc w:val="both"/>
        <w:rPr/>
      </w:pPr>
      <w:r>
        <w:rPr/>
        <w:t xml:space="preserve">Volevo focalizzare un punto solo. Credo che per far crescere il tessuto, la trama del legame sociale, si deve lavorare in una città, necessariamente, anche sulle precondizioni e sulle politiche, è vero che siamo tutti, in un certo senso, almeno qua dentro, classe pubblica, non è vero che abbiamo le stesse responsabilità o che le abbiamo avute, ci sono delle premesse. La questione delle risorse economiche, ma anche di competenze, in questa città è un fatto su cui si sorvola troppo, se prendiamo i bilanci delle Amministrazioni, la stragrande maggioranza dei soldi, ma, non la maggioranza, la stragrande maggioranza dei soldi sta sul trattamento dello spazio fisico, delle cose fisiche. Dietro questo fatto c’è un blocco di potere che è cambiato anche culturalmente, che adesso, magari, è molto più progressista di prima, che sostiene una teoria per cui intorno al mattone gira l’economia e la virtuosità dello sviluppo economico, invece, intorno alle attività immateriali no, tanto meno intorno a delle attività immateriali che hanno a che fare con la questione sociale, la questione sociale è riparazione buonista e misericordiosa di mali con cui comunque sostanzialmente si convive. </w:t>
      </w:r>
    </w:p>
    <w:p>
      <w:pPr>
        <w:pStyle w:val="Normal"/>
        <w:spacing w:lineRule="auto" w:line="360"/>
        <w:ind w:left="851" w:right="567" w:hanging="0"/>
        <w:jc w:val="both"/>
        <w:rPr/>
      </w:pPr>
      <w:r>
        <w:rPr/>
        <w:t xml:space="preserve">Molto cordialmente, avendo una qualche esperienza come tutti voi, va riproposta, anche  nel Piano strategico, la domanda, se la classe pubblica, in generale, ma il ceto politico – amministrativo in particolare, crede alla centralità delle politiche di coesione, oppure non è in fondo un’impostazione retorica. </w:t>
      </w:r>
    </w:p>
    <w:p>
      <w:pPr>
        <w:pStyle w:val="Normal"/>
        <w:spacing w:lineRule="auto" w:line="360"/>
        <w:ind w:left="851" w:right="567" w:hanging="0"/>
        <w:jc w:val="both"/>
        <w:rPr/>
      </w:pPr>
      <w:r>
        <w:rPr/>
        <w:t xml:space="preserve">Leggendo gli ultimi otto-dieci anni di queste Amministrazioni, secondo me,  è, fondamentalmente, un’impostazione retorica e non hanno il coraggio di dire convinzioni, magari, pure interessanti, ossia, ci sono polis designer in questa Regione che sono convinti che la questione sociale, in fondo, è una stronzata, però, non è opportuno dirlo, quindi, chiamano altri soggetti che sono dei fiori all’occhiello, come il </w:t>
      </w:r>
      <w:r>
        <w:rPr>
          <w:lang w:val="en-US"/>
        </w:rPr>
        <w:t>Radical</w:t>
      </w:r>
      <w:r>
        <w:rPr/>
        <w:t xml:space="preserve"> nelle Università americane, non manca mai, però, in realtà, non è quello che fa, poi, la politica nell’Università. </w:t>
      </w:r>
    </w:p>
    <w:p>
      <w:pPr>
        <w:pStyle w:val="Normal"/>
        <w:spacing w:lineRule="auto" w:line="360"/>
        <w:ind w:left="851" w:right="567" w:hanging="0"/>
        <w:jc w:val="both"/>
        <w:rPr/>
      </w:pPr>
      <w:r>
        <w:rPr/>
        <w:t xml:space="preserve">Ritengo che bisogna fare questa riflessione di grandi fattori, di grandi orientamenti, bisogna guardare quello che sta succedendo che, forse, già ha pregiudicato molto, abbiamo avuto nella seconda metà dei anni  ’90 delle esperienze di vera creatività e connettività, abbiamo insegnato delle cose nella pedagogia attiva in Italia, queste esperienze, queste Amministrazioni, oggi, le stanno facendo incancrenire, in termini oncologici sto parlando, non tanto per dire. Sono un osservatore attento e so di cosa parlo. Il mercato del lavoro dei servizi, in questa città, è una cosa terribile, devastante e sta facendo scoppiare centinaia di operatori che non vedono l’ora di trovare un posto in una qualche assicurazione che gli garantisce 800 – 900 euro fissi al mese per andarsene dalla cooperativa dove lavorano, questa è la realtà del prodotto delle politiche sociali e dell’uso del fondo sociale europeo che si è fatto negli ultimi 7 – 8 anni in questa città. Sono d’accordo a parlare di creatività, ho la pretesa di essere un creativo, brutalmente parlando, sono l’unico che lo ha detto fino ad ora. </w:t>
      </w:r>
    </w:p>
    <w:p>
      <w:pPr>
        <w:pStyle w:val="Normal"/>
        <w:spacing w:lineRule="auto" w:line="360"/>
        <w:ind w:left="851" w:right="567" w:hanging="0"/>
        <w:jc w:val="both"/>
        <w:rPr/>
      </w:pPr>
      <w:r>
        <w:rPr/>
        <w:t xml:space="preserve">Ho la storia di un piccolo creativo, ma, sempre con pochi soldi ho fatto il creativo, mai senza nessuna lira, con questo, in termini di proposte, c’è da fare un ragionamento, forse, anche territoriale, i redattori del Piano strategico lo avranno previsto, ce lo diranno più in là, forse lavorare su quadranti territoriali per certi versi, può aiutare; c’è da chiedere alle Amministrazioni se in questi termini - Marina, prima, diceva il tempo è una cosa importante - per esempio, un dispositivo, come un accordo di programma quadro, un’infrastrutturazione sociale delle periferie, che può essere una cosa seria che si va a contrattare ai tavoli dove si contrattano gli usi dei fondi per le aree sottosviluppate, sottoutilizzate, più elegantemente detto, dove mettere delle iniziative che già sono un po’ disegnate. Se ci leggiamo i libri delle esperienze recenti, di infrastrutturazione sociale delle periferie, per dare non il Programma, faccio un esempio, non parlo male di nessuno, il Programma straordinario di Scampia che è 98,99 % pietre e malamente fatto, un 1 per cento di finte attività sociali, quindi, sostanzialmente, è votata all’inefficacia, sta scritto sui libri che anche qualcuno non napoletano  che sta in questa stanza, ha scritto 15 anni fa. </w:t>
      </w:r>
    </w:p>
    <w:p>
      <w:pPr>
        <w:pStyle w:val="Normal"/>
        <w:spacing w:lineRule="auto" w:line="360"/>
        <w:ind w:left="851" w:right="567" w:hanging="0"/>
        <w:jc w:val="both"/>
        <w:rPr/>
      </w:pPr>
      <w:r>
        <w:rPr/>
        <w:t xml:space="preserve">Se il Piano strategico, come sono convinto che voglia fare, vuole mettere al centro alcuni elementi di verità, deve, forse, porre, agli Amministratori che hanno commissionato il Piano, alcune di queste domande. Grazi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3:09:00Z</dcterms:created>
  <dc:creator>Linda</dc:creator>
  <dc:description/>
  <cp:keywords/>
  <dc:language>en-US</dc:language>
  <cp:lastModifiedBy>Linda</cp:lastModifiedBy>
  <dcterms:modified xsi:type="dcterms:W3CDTF">2006-12-03T23:24:00Z</dcterms:modified>
  <cp:revision>1</cp:revision>
  <dc:subject/>
  <dc:title>GIOVANNI LAINO: </dc:title>
</cp:coreProperties>
</file>